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8577</w:t>
        <w:tab/>
        <w:tab/>
        <w:tab/>
        <w:tab/>
        <w:tab/>
        <w:tab/>
        <w:t xml:space="preserve">                            Napoli, 09.06.2016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Raccomandata a/r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ricorso n. 4059/2015, integrato da motivi aggiunti, promosso innanzi al TAR Campania dalla prof.ssa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 Anna De Simone </w:t>
      </w:r>
      <w:r>
        <w:rPr>
          <w:rFonts w:eastAsia="Times New Roman" w:cs="Times New Roman" w:ascii="Times New Roman" w:hAnsi="Times New Roman"/>
          <w:lang w:eastAsia="it-IT"/>
        </w:rPr>
        <w:t>(16.12.1960) avverso la su indicata graduatoria nella parte in cui non attribuisce il maggior punteggio per titoli cultural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1616/2015  con la quale il TAR Campania accoglie la richiesta cautelare e dispone l’integrazione del contraddittorio con notifica per pubblici proclam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ntenza n.2352 del 10.05.2016 del TAR Campania – sezione quarta – con la quale il Tribunale adito ha statuito che debba riconoscersi alla prof.ssa De Simone ancora  punti 0,10 per i titoli culturali (tot. p.4,60), per un punteggio complessivo di p. 73,20 e non 73,10 come precedentemente attribuito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</w:t>
      </w:r>
      <w:r>
        <w:rPr>
          <w:rFonts w:eastAsia="Times New Roman" w:cs="Times New Roman" w:ascii="Times New Roman" w:hAnsi="Times New Roman"/>
          <w:lang w:eastAsia="it-IT"/>
        </w:rPr>
        <w:t xml:space="preserve">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Anna De Simone </w:t>
      </w:r>
      <w:r>
        <w:rPr>
          <w:rFonts w:eastAsia="Times New Roman" w:cs="Times New Roman" w:ascii="Times New Roman" w:hAnsi="Times New Roman"/>
          <w:lang w:eastAsia="it-IT"/>
        </w:rPr>
        <w:t>(16.12.1960) che viene collocata al posto 264 bis,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anziché al posto 275,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osizione  264 bis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6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1,0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culturali  4,6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1,6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3,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32:00Z</dcterms:created>
  <dc:creator>MIUR</dc:creator>
  <dc:description/>
  <cp:keywords/>
  <dc:language>en-US</dc:language>
  <cp:lastModifiedBy>Administrator</cp:lastModifiedBy>
  <cp:lastPrinted>2016-01-13T11:49:00Z</cp:lastPrinted>
  <dcterms:modified xsi:type="dcterms:W3CDTF">2016-06-09T14:34:00Z</dcterms:modified>
  <cp:revision>5</cp:revision>
  <dc:subject/>
  <dc:title/>
</cp:coreProperties>
</file>